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январь-август 2018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ru-RU"/>
        </w:rPr>
        <w:t>13.09.2018г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за 8 месяцев 2018 года общее поголовье крупного рогатого скота в сельскохозяйственных предприятиях Сарапульского района на </w:t>
      </w:r>
      <w:r>
        <w:rPr>
          <w:sz w:val="28"/>
          <w:szCs w:val="28"/>
          <w:lang w:val="ru-RU"/>
        </w:rPr>
        <w:t xml:space="preserve">01 сентября </w:t>
      </w:r>
      <w:r>
        <w:rPr>
          <w:sz w:val="28"/>
          <w:szCs w:val="28"/>
        </w:rPr>
        <w:t xml:space="preserve"> 2018 года  составило по району 13423 гол., что на 439 гол. меньше в сравнении с аналогичным периодом  2017 года, большое сокращение ООО «Русская нива» - 207 гол., ООО «АгроНива» - 293 гол. В сравнении с 1 января 2018 года  общее поголовье крупного рогатого скота минус 397 гол., сильное сокращение в ООО «Русская нива» минус 224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головья коров на 01.09.2014г. составило по району 5441 гол., что   на 48 гол.  меньше аналогичного периода 2017 года. В сравнении с началом 2018 года поголовье коров сократилось на 82 гол., сокращение по головья коров в ООО «Русская нива».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январь-август 2018 года  составило по району 21877 тонн, это на 91 тонну больше в сравнении с соответствующим периодом 2017 года. Хозяйства ООО «Агроресурс» минус 168 тонн (2%) в сравнении с аналогичным периодом 2017 года, в том числе ООО «Девятово» минус 98 тонн (4%), ООО «АгроНива» минус 70 тонн (1%).  ООО «Русская нива» минус 100 тонн (1%). ООО «СХП»Мир» плюс 368 тонн (11%), в том числе отделение Тарасово плюс 285 тонн (15%), отделение Мазунино плюс 83 тонны (6%)  в сравнении с аналогичным периодом 2017 года. </w:t>
      </w:r>
      <w:r>
        <w:rPr>
          <w:sz w:val="28"/>
          <w:szCs w:val="28"/>
          <w:lang w:val="ru-RU"/>
        </w:rPr>
        <w:t>ООО «Аграрий» минус 9 тонн (2%) в сравнении с 2017 годом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ой молока на 1 фуражную корову за январь-август текущего  года составил 3999 кг  по району, что на 24 кг  больше в сравнении с 2017 годом. Лидерами по молочной продуктивности на 1 фуражную корову являются хозяйства:  ООО «Русская нива» - 4152 кг, ООО «АгроНива» - 4072 кг, ООО «СХП»Мир» - 4053 кг, 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о приплода телят за 8 месяцев текущего года 4107 гол. это на 335 гол. больше в сравнении с аналогичным периодом 2017 года. ООО «АгроНива» получили телят на 229 гол., ООО «Девятово» на 108 гол. больше в сравнении с аналогичным периодом 2017 года В расчете на 100 коров получено 54 гол. телят это на 3 гол. больше соответствующего периода 2017 года.  ООО «АгроНива» получили 73 теленка на 100 коров, ООО «Девятово» 67 телят в расчете на 100 кор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дежа крупного рогатого скота за январь-август  2018 года составило 118 гол., что на 4 гол. больше в сравнении с 2017 годом.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8-05-21T08:44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